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s on Estonia</w:t>
      </w:r>
    </w:p>
    <w:p>
      <w:pPr>
        <w:pStyle w:val="Normal"/>
        <w:rPr/>
      </w:pPr>
      <w:r>
        <w:rPr/>
        <w:t>Sheena, Caroline, Joshua, Lau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vers about 17,400 sq. mil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mallest of the three Baltic countrie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The Geograph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Low plains, forests, and swamps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Have beaches along the Baltic coa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Relatively mild clim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Winds from sea keep temperature just righ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The People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30% of Estonians are Russian because it was ruled by Russia 50 years a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population is about 1.5 million people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Other Facts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Crops: apples, potatoes, sugar beets, and they also raise livestock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stonians produce a lot of oi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y have a lot of churches that are hundreds of years old. That they created along with the Germans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42:00Z</dcterms:created>
  <dc:creator>laurenlackey</dc:creator>
  <dc:description/>
  <cp:keywords/>
  <dc:language>en-US</dc:language>
  <cp:lastModifiedBy>laurenlackey</cp:lastModifiedBy>
  <dcterms:modified xsi:type="dcterms:W3CDTF">2008-01-29T15:57:00Z</dcterms:modified>
  <cp:revision>1</cp:revision>
  <dc:subject/>
  <dc:title>Notes on Estonia</dc:title>
</cp:coreProperties>
</file>